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9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0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16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98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2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3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4» февраля 2021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9.12.2020 № 16/98 «О бюджете Новокузнецкого городского округа на 2021 год и на плановый период 2022 и 2023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1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18 744 716,7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19 655 144,7 тыс.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910 428,0 тыс. руб. или 16,0 процентов от объема собственных доходов бюджета города на 2021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1 году, в сумме 11 192 145,6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2 году, - в сумме 10 475 781,8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тыс. руб., планируемых к получению в 2023 году, - в сумме 10 357 674,6 тыс. руб.»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Пункт 14 изложить в следующей редакции: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 xml:space="preserve">«14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1 год в сумме 334 713,2 тыс. руб., на 2022 год - в сумме 341 487,1 тыс. руб., на 2023 год - в сумме 345 957,0 тыс. руб.»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 xml:space="preserve">1.4. </w:t>
      </w:r>
      <w:r>
        <w:rPr>
          <w:sz w:val="24"/>
          <w:szCs w:val="24"/>
        </w:rPr>
        <w:t>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15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города Новокузнецка на 2021 год в сумме 39 726,5 тыс. руб., на 2022 год - в сумме 50 000,0 тыс. руб., на 2023 год - в сумме 50 000,0 тыс. руб.»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.5.</w:t>
      </w:r>
      <w:r>
        <w:rPr>
          <w:sz w:val="24"/>
          <w:szCs w:val="24"/>
        </w:rPr>
        <w:t xml:space="preserve"> Пункт 1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16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1 год в сумме 2 283 176,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2 год - в сумме 1 724 637,1 тыс. руб., на 2023 год - в сумме 1 729 837,7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6. Подпункт 7 пункта 24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7) возмещением недополученных доходов и (или) возмещением затрат в связи с оказанием услуг по обслуживанию населения в банях по установленным тарифам, предоставленных по 31.12.2020;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7. Абзац первый пункта 2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25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1 год в сумме 1 600,5 тыс. руб., на 2022 год - в сумме 0,0 тыс. руб., на 2023 год - в сумме  0,0 тыс. руб.»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.8. Приложение № 1 «Перечень и коды главных администраторов доходов бюджета Новокузнецкого городского округа, закрепляемые за ними виды (подвиды) доходов бюджета Новокузнецкого городского округа» </w:t>
      </w:r>
      <w:r>
        <w:rPr>
          <w:bCs/>
          <w:sz w:val="24"/>
          <w:szCs w:val="24"/>
        </w:rPr>
        <w:t>изложить в новой редакции согласно приложению № 1 к настоящему решению.</w:t>
      </w:r>
    </w:p>
    <w:p>
      <w:pPr>
        <w:pStyle w:val="Style16"/>
        <w:spacing w:lineRule="auto" w:line="27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9. Приложение № 2 «Прогнозируемые доходы бюджета Новокузнецкого городского округа на 2021 год» изложить в новой редакции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.10. Приложение № 4 </w:t>
      </w:r>
      <w:r>
        <w:rPr>
          <w:bCs/>
          <w:sz w:val="24"/>
          <w:szCs w:val="24"/>
        </w:rPr>
        <w:t xml:space="preserve">«Перечень и коды главных распорядителей средств бюджета </w:t>
      </w:r>
      <w:r>
        <w:rPr>
          <w:sz w:val="24"/>
          <w:szCs w:val="24"/>
        </w:rPr>
        <w:t xml:space="preserve">Новокузнецкого городского округа» изложить в новой редакции </w:t>
      </w:r>
      <w:r>
        <w:rPr>
          <w:bCs/>
          <w:sz w:val="24"/>
          <w:szCs w:val="24"/>
        </w:rPr>
        <w:t>согласно приложению № 3</w:t>
      </w:r>
      <w:r>
        <w:rPr>
          <w:sz w:val="24"/>
          <w:szCs w:val="24"/>
        </w:rPr>
        <w:t xml:space="preserve"> к настоящему решению</w:t>
      </w:r>
      <w:r>
        <w:rPr>
          <w:bCs/>
          <w:sz w:val="24"/>
          <w:szCs w:val="24"/>
        </w:rPr>
        <w:t>.</w:t>
      </w:r>
    </w:p>
    <w:p>
      <w:pPr>
        <w:pStyle w:val="Style16"/>
        <w:spacing w:lineRule="auto" w:line="27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1. Приложение № 5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» изложить в новой редакции согласно приложению № 4 к настоящему решению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.12. Приложение № 7 «Распределение бюджетных ассигнований бюджета Новокузнецкого городского округа по разделам, подразделам классификации расходов бюджетов на 2021 год» изложить в новой редакции согласно приложению № 5 к настоящему решению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.13. Приложение № 9 «Ведомственная структура расходов бюджета Новокузнецкого городского округа на 2021 год» изложить в новой редакции согласно приложению № 6 к настоящему решению.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4. Приложение № 11 «</w:t>
      </w:r>
      <w:r>
        <w:rPr>
          <w:sz w:val="24"/>
          <w:szCs w:val="24"/>
        </w:rPr>
        <w:t>Перечень главных администраторов источников финансирования дефицита бюджета Новокузнецкого городского округа и закрепляемые за ними коды источников финансирования дефицита бюджета Новокузнецкого городского округа</w:t>
      </w:r>
      <w:r>
        <w:rPr>
          <w:bCs/>
          <w:sz w:val="24"/>
          <w:szCs w:val="24"/>
        </w:rPr>
        <w:t>» изложить в новой редакции согласно приложению № 7 к настоящему решению.</w:t>
      </w:r>
    </w:p>
    <w:p>
      <w:pPr>
        <w:pStyle w:val="Normal"/>
        <w:spacing w:lineRule="auto" w:line="276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15. Приложение № 12 «</w:t>
      </w:r>
      <w:r>
        <w:rPr>
          <w:bCs/>
          <w:caps/>
          <w:sz w:val="24"/>
          <w:szCs w:val="24"/>
        </w:rPr>
        <w:t>и</w:t>
      </w:r>
      <w:r>
        <w:rPr>
          <w:bCs/>
          <w:sz w:val="24"/>
          <w:szCs w:val="24"/>
        </w:rPr>
        <w:t xml:space="preserve">сточники финансирования дефицита бюджета </w:t>
      </w:r>
      <w:r>
        <w:rPr>
          <w:sz w:val="24"/>
          <w:szCs w:val="24"/>
        </w:rPr>
        <w:t>Новокузнецкого городского округа по статьям и видам источников финансирования дефицита бюджета Новокузнецкого городского округа на 2021 год</w:t>
      </w:r>
      <w:r>
        <w:rPr>
          <w:bCs/>
          <w:sz w:val="24"/>
          <w:szCs w:val="24"/>
        </w:rPr>
        <w:t>» изложить в новой редакции согласно приложению № 8 к настоящему решению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.16. Приложение № 13 «</w:t>
      </w:r>
      <w:r>
        <w:rPr>
          <w:sz w:val="24"/>
          <w:szCs w:val="24"/>
        </w:rPr>
        <w:t>Источники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плановый период 2022 и 2023 годов</w:t>
      </w:r>
      <w:r>
        <w:rPr>
          <w:bCs/>
          <w:sz w:val="24"/>
          <w:szCs w:val="24"/>
        </w:rPr>
        <w:t>» изложить в новой редакции согласно приложению №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4"/>
          <w:szCs w:val="24"/>
        </w:rPr>
        <w:t xml:space="preserve">1.17. Приложение № 15 «Программа </w:t>
      </w:r>
      <w:r>
        <w:rPr>
          <w:sz w:val="24"/>
          <w:szCs w:val="24"/>
        </w:rPr>
        <w:t>муниципальных внутренних заимствований Новокузнецкого городского округа на плановый период 2022 и 2023 годов</w:t>
      </w:r>
      <w:r>
        <w:rPr>
          <w:bCs/>
          <w:sz w:val="24"/>
          <w:szCs w:val="24"/>
        </w:rPr>
        <w:t>» изложить в новой редакции согласно приложению № 10 к настоящему решению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.18. Приложение № 16 «Перечень и объемы бюджетных ассигнований на реализацию муниципальных программ Новокузнецкого городского округа на 2021 год» изложить в новой редакции согласно приложению № 11 к настоящему решению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Style16"/>
        <w:spacing w:lineRule="auto" w:line="27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ке и муниципальной собственност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 xml:space="preserve">        И. В. Погребняк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 xml:space="preserve"> </w:t>
        <w:tab/>
        <w:tab/>
        <w:t xml:space="preserve">       С.Н. 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4» февраля 2021 г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/17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г. № 16/9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"/>
        <w:jc w:val="center"/>
        <w:rPr>
          <w:b/>
          <w:b/>
        </w:rPr>
      </w:pPr>
      <w:r>
        <w:rPr>
          <w:b/>
        </w:rPr>
        <w:t>Перечень и коды главных администраторов доходов бюджета Новокузнецкого городского округа, закрепляемые за ними виды (подвиды) доходов бюджета</w:t>
      </w:r>
      <w:r>
        <w:rPr>
          <w:sz w:val="24"/>
          <w:szCs w:val="24"/>
        </w:rPr>
        <w:t xml:space="preserve"> </w:t>
      </w:r>
      <w:r>
        <w:rPr>
          <w:b/>
        </w:rPr>
        <w:t>Новокузнецкого городского округа</w:t>
      </w:r>
    </w:p>
    <w:p>
      <w:pPr>
        <w:pStyle w:val="Normal"/>
        <w:ind w:hanging="1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67"/>
        <w:gridCol w:w="6518"/>
      </w:tblGrid>
      <w:tr>
        <w:trPr>
          <w:trHeight w:val="23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ых администраторов доходов бюджета города и закрепляемых за ними видов (подвидов) доходов бюджета город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город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по решениям о взыскании средст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40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1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4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2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подготовку и проведение мероприятий, посвященных празднованию Дня Шахтер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3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прочие дохо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5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выполнение государственных програм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6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оздоровительную кампанию детей Кузба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7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реализация дополнительных мер поддержки детей-сиро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8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проведение мероприятий, посвященных празднованию Дня Побе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53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7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компенсация затрат за услуги связ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4 01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2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9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0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304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выплату стипендии Президента Российской Федерации молодым ученым и аспирантам, осуществляющим перспективные научные исследования и разработки по приоритетным направлениям модернизации российской экономик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1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2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подготовку и проведение мероприятий, посвященных празднованию Дня Шахтер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889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8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софинансирование расходов по возмещению части затрат на реализацию инвестиционных проектов по модернизации и развитию промышленных предприяти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0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подготовку и проведение празднования на федеральном уровне памятных дат субъекто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304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стипендии Президента Российской Федерации для молодых ученых и аспирантов, осуществляющих перспективные научные исследования и разработки по приоритетным направлениям модернизации российской экономик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09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Центрального района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02020 02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3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Центрального района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жилищно-коммунального хозяйства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4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коммерческий нае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14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(Формирование современной городской сре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90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митета жилищно-коммунального хозяйств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 01040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 0501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 05074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 07014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 11 09044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 09080 04 0022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размещение наружной рекламы на объектах муниципальной собств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 09080 04 0032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раво на заключение договора на размещение нестационарного торгового объект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3 01994 04 081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омитетом по управлению муниципальным имущество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1040 04 0000 4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2043 04 0000 4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2048 04 0000 4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6012 04 0000 4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6044 04 0000 4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 14 06312 04 0000 4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6324 04 0000 4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 06326 04 0000 4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2007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202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2030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2508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81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митета по управлению муниципальным имуществом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8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омитет градостроительства и земельных ресурсов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3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аружной рекламы на объектах муниципальной собств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5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естационарного торгового объект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40 04 004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плата за разрешение на размещение объект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6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митета градостроительства и земельных ресурс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Администрация Орджоникидзевского района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02020 02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37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Орджоникидзевского района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омитет по делам молодежи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03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митета по делам молодежи администрации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омитет образования и науки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5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8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55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домом Ровесник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7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-интернатом № 3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75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домом Остров надеж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77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22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89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14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92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21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93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41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21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229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23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 № 2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38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 № 106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48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домом-школой № 95 Дом детств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69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(коррекционной) общеобразовательной школой № 7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71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 № 5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78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Начальной школой - детским садом № 23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281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анаторной школой-интернатом № 8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14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18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22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7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25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254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28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137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45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 № 53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74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 № 8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83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22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398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-интернатом № 66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407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24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42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-интернатом № 6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428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(доходы от платных услуг, оказываемых Специальной школой-интернатом № 8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437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7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443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Детским садом № 181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445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пециальной школой № 3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50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8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55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домом Ровесник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70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-интернатом № 3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75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домом Остров надеж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77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22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89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14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92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21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193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41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21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229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23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 № 2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38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 № 106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48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домом-школой № 95 Домом детств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69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(коррекционной) общеобразовательной школой № 7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71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 № 5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78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Начальной школой - детским садом № 23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281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анаторной школой-интернатом № 8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14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18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22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7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25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254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28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137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45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 № 53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74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 № 8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83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22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398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-интернатом № 66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407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24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420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-интернатом № 6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428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-интернатом № 8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437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7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443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Детским садом № 181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4456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поступление родительской платы за присмотр и уход за детьми, оказываемых Специальной школой № 3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04 110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благоустройство универсальной спортивной площадки (текущий ремонт), МБНОУ "Гимназия №59"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04 1102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благоустройство спортивной площадки (текущий ремонт) на территории МБОУ "СОШ №60"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04 1103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благоустройство универсальной детской спортивной площадки (текущий ремонт) на территории МБ ДОУ "Детский сад №120"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04 1104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благоустройство детской спортивной площадки (текущий ремонт) МКОУ "Школа-интернат №38"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15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детских технопарков "Кванториум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центров цифрового образования дете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3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5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50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8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5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дома Ровесник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70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-интерната № 3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7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дома Остров надеж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77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22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89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14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92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21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93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41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21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229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23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 № 2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3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 № 106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4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дома-школы № 95 Дома детств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69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(коррекционной) общеобразовательной школы № 7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71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 № 5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7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Начальной школы - детского сада № 23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281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анаторной школы-интерната № 82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14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18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22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7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2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254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2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137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4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 № 53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74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 № 8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83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225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39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-интерната № 66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07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24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20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Специальной школы-интерната № 6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2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-интерната № 8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37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78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43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етского сада № 181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4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пециальной школы № 30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47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митета образования и наук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5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7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создание детских технопарков "Кванториум"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21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создание центров цифрового образования дет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создание новых мест дополнительного образования дет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5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правление культуры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152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 Координационно-аналитическим центром Управления культур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0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45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152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ординационно-аналитического центра Управления культур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0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подготовку и проведение празднования на федеральном уровне памятных дат субъекто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1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укреплению единства российской нации и этнокультурному развитию народов Росс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39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омитет по физической культуре, спорту и туризму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8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06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8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22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омитет социальной защиты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511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Центром социальной помощи семье и дет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512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Центром реабилитации детей и подростков с ограниченными возможност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513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оциально-реабилитационным центром для несовершеннолетних Алые пару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515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(доходы от платных услуг, оказываемых  Домом ночного пребывания для лиц без определенного места жительства и занят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519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(доходы от платных услуг, оказываемых Социально - реабилитационным центром для несовершеннолетних Уютный до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77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доходы от платных услуг, оказываемых Социально-реабилитационным центром для несовершеннолетних Полярная звез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5134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Социально-реабилитационный центр для несовершеннолетних "Алые паруса" за теплоэнергию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5135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Социально-реабилитационный центр для несовершеннолетних "Алые паруса" за электроэнергию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2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бюджет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по ушедшим из бюджетного процесса автономных учрежден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бюджет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3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о ушедшим из бюджетного процесса автономным учреждени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в сфере реабилитации и абилитации инвалид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7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</w:t>
              <w:br/>
              <w:t>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00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00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11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 Центра социальной помощи семье и детя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12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Центра реабилитации детей и подростков с ограниченными возможност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13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оциально-реабилитационного центра для несовершеннолетних Алые пару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1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Дома ночного пребывания для лиц без определенного места жительства и занятий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19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оциально - реабилитационного центра для несовершеннолетних Уютный до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770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Социально-реабилитационного центра для несовершеннолетних Полярная звез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3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3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3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7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, из бюджетов городских округов</w:t>
              </w:r>
            </w:hyperlink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7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8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38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городских округов</w:t>
              </w:r>
            </w:hyperlink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46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57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Администрация Куйбышевского района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02020 02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36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Куйбышевского района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Администрация Новоильинского района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02020 02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38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Новоильинского района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правление капитального строительства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8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2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8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Комитет охраны окружающей среды и природных ресурсов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47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Комитета охраны окружающей среды и природных ресурсов администрации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Администрация Кузнецкого района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02020 02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39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Кузнецкого района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сстановительная стоимость деревье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9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9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9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1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589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39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правление по транспорту и связи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34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, поступающие от подрядчиков, в случаях установления обязанности подрядчика перечислять полученную им плату за проезд пассажиров и провоз багажа заказчику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45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Администрация Заводского района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02020 02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6341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 для Администрации Заводского района города Новокузнецк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правление опеки и попечительства администрации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1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водоснабжение и водоотведение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2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тепл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4 04 0031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электроэнергия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4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1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(возврат средств прошлых лет от участников бюджетного проце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города Новокузнецк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19 13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41 140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40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1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4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6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2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подготовку и проведение мероприятий, посвященных празднованию Дня Шахтер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3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прочие дохо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5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выполнение государственных программ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6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оздоровительную кампанию детей Кузбасса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7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реализация дополнительных мер поддержки детей-сирот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18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на проведение мероприятий, посвященных празднованию Дня Победы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53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1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32 83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78 196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48 24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5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части суммы налога, превышающей 650 000 рублей, относящейся к части налоговой базы, превышающ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00 000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77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77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39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39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6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6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20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20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 7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8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8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1 27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94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94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6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7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9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1 3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0 96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0 96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9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9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43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4 63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 86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 1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 1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 1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2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22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22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8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аружной рекламы на объектах муниципальной собств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4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плата за коммерчески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5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5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естационарного торгового объект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8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8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1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9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7 28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5 22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1 89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1 89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1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3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5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53 01 006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00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02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бо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штрафы за уничтожение или повреждение чужого иму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мелкое хище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8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2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2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3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01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1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содержащих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17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(штрафы за нарушение срока постановки на учет в налоговом орган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5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9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5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2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требований пожарной безопас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евыполнение требований и мероприятий в области гражданской оборон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203 01 002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1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1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35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4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15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15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11 88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92 14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 06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 65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 65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2 07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 76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 76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9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94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2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5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2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5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8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8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8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8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7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7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0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0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99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99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1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7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6 76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83 406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83 406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 94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9 45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8 12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 1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 76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 27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5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89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06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66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5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8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9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9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6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0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0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6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6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46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9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46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9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1 25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9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1 5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9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1 5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44 7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 главных распорядителей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кузнец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080"/>
      </w:tblGrid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Центральн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Орджоникидзев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делам молодеж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образования и наук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социальной защиты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уйбышев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ильин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городского контроля Новокузнецкого городского округ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кузнецкий городской Совет народных депутатов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узнец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ранспорту и связи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Заводского района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Новокузнец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города Новокузнец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.о.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9.12.2020 № 16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1276"/>
        <w:gridCol w:w="850"/>
        <w:gridCol w:w="1279"/>
      </w:tblGrid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7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4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5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6 90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59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6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1 31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6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4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5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5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9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1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1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9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8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6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 6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8 6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38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3 30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1 2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8 1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6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Жильё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5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5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5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7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9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9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0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7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2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3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5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 4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5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8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8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 70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76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76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94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94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 05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81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4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4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4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3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9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15 35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3 03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5 03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8 9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5 45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6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6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77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2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2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9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35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1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4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2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 3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99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0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0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0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Спорт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33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3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1 3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2 16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2 2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92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1 08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4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9 45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 69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37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5 59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7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4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6 9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53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88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6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4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4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 8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5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 5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3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1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89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27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09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7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71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71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8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3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84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5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80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8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5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9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3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8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15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69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3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53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5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6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9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0 13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0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06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18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гле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0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78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06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Комитета социальной защиты по реализации муниципальной программы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5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5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5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36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6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4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4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35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 0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0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99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17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9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2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3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4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55 1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9.12.2020 № 16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1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701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 359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5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0,7</w:t>
            </w:r>
          </w:p>
        </w:tc>
      </w:tr>
      <w:tr>
        <w:trPr>
          <w:trHeight w:val="64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829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46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4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46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3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10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89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1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39 67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 361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3 176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119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8 63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 276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5 636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 29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423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73 93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 147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 101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632,4</w:t>
            </w:r>
          </w:p>
        </w:tc>
      </w:tr>
      <w:tr>
        <w:trPr>
          <w:trHeight w:val="17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9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10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72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 01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307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08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7 295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3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10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 076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 247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73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 30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172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999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5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 838,0</w:t>
            </w:r>
          </w:p>
        </w:tc>
      </w:tr>
      <w:tr>
        <w:trPr>
          <w:trHeight w:val="23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55 1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67"/>
        <w:gridCol w:w="555"/>
        <w:gridCol w:w="12"/>
        <w:gridCol w:w="558"/>
        <w:gridCol w:w="12"/>
        <w:gridCol w:w="1269"/>
        <w:gridCol w:w="6"/>
        <w:gridCol w:w="711"/>
        <w:gridCol w:w="1416"/>
      </w:tblGrid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 35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23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95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95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2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8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9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4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2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5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7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7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7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7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3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4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3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8 65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3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3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3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6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4 29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9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9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 82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9 90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7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7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1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9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 07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9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 70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 70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 70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76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76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94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94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52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5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5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8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8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7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79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8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8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8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4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5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66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2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4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6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90 44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3 90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 14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 14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2 00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1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 95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69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8 09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 10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 10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70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4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3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5 356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 10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6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3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89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1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26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09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7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4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67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84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5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51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51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3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8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 52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 52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 269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70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56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4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4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98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98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3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69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85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3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3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7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 91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1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1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1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1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1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99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2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28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на федеральном уровне памятных дат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4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4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29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29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0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0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 30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 30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17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17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07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07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99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99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 67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9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8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 72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1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1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7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2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77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3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1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04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84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5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93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8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4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59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9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18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59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47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9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2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34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9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9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9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5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82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5 3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742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 351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37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6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3 3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3 30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8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8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8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642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8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8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0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0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F15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44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4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4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4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9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3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0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383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5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4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2 60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1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1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18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3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7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9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1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19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3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38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82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7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9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9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 289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277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5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526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1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13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5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65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45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1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9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15 68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 36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 361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 358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8 960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5 450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0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6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69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0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776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2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3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6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91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91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5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6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7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7,2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150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5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5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5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63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92,3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1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697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9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7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03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530,6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53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8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03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04,4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,1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55 1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г. № 16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Новокузнецкого городского округа и закрепляемые за ними коды источников финансирования дефицита бюджета Новокузнецкого городского округа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6947"/>
      </w:tblGrid>
      <w:tr>
        <w:trPr>
          <w:trHeight w:val="29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администратора источников финансирования дефицита бюджета Новокузнецкого городского округа и источников финансирования дефицита Новокузнецкого городского округа 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местного бюджета</w:t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Новокузнецк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5 02 01 04 0000 5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5 02 01 04 0000 6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овокузнецк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редиты кредитных организаций в валюте Российской Федерации </w:t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2 00 00 04 0000 7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2 00 00 04 0000 8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1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1 00 04 0000 7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1 00 04 0001 7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Привлечение  кредитов из других бюджетов бюджетной системы </w:t>
            </w:r>
            <w:r>
              <w:rPr/>
              <w:t>Российской Федерации</w:t>
            </w:r>
            <w:r>
              <w:rPr>
                <w:bCs/>
              </w:rPr>
              <w:t xml:space="preserve"> бюджетами городских округов в валюте Российской Федерации (</w:t>
            </w:r>
            <w:r>
              <w:rPr>
                <w:rFonts w:eastAsia="Calibri"/>
                <w:lang w:eastAsia="en-US"/>
              </w:rPr>
              <w:t>бюджетный кредит на частичное покрытие дефицита бюджета муниципального образования)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1 00 04 0002 7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Привлечение кредитов из других бюджетов бюджетной системы </w:t>
            </w:r>
            <w:r>
              <w:rPr/>
              <w:t>Российской Федерации</w:t>
            </w:r>
            <w:r>
              <w:rPr>
                <w:bCs/>
              </w:rPr>
              <w:t xml:space="preserve"> бюджетами городских округов в валюте Российской Федерации (</w:t>
            </w:r>
            <w:r>
              <w:rPr>
                <w:rFonts w:eastAsia="Calibri"/>
                <w:lang w:eastAsia="en-US"/>
              </w:rPr>
              <w:t>бюджетный кредит на покрытие временного кассового разрыва, возникающего при  исполнении бюджета муниципального образования)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1 00 04 0000 8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bCs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1 00 04 0001 8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Погашение бюджетами городских округов кредитов из других бюджетов бюджетной системы </w:t>
            </w:r>
            <w:r>
              <w:rPr/>
              <w:t>Российской Федерации</w:t>
            </w:r>
            <w:r>
              <w:rPr>
                <w:bCs/>
              </w:rPr>
              <w:t xml:space="preserve"> в валюте Российской Федерации (</w:t>
            </w:r>
            <w:r>
              <w:rPr>
                <w:rFonts w:eastAsia="Calibri"/>
                <w:lang w:eastAsia="en-US"/>
              </w:rPr>
              <w:t>бюджетный кредит на частичное покрытие дефицита бюджета муниципального образования)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3 01 00 04 0002 8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Погашение бюджетами городских округов кредитов из других бюджетов бюджетной системы </w:t>
            </w:r>
            <w:r>
              <w:rPr/>
              <w:t>Российской Федерации</w:t>
            </w:r>
            <w:r>
              <w:rPr>
                <w:bCs/>
              </w:rPr>
              <w:t xml:space="preserve"> в валюте Российской Федерации (</w:t>
            </w:r>
            <w:r>
              <w:rPr>
                <w:rFonts w:eastAsia="Calibri"/>
                <w:lang w:eastAsia="en-US"/>
              </w:rPr>
              <w:t>бюджетный кредит на покрытие временного кассового разрыва, возникающего при  исполнении бюджета муниципального образования)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6 10 02 04 0000 5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города Новокузнецк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6 01 00 04 0000 6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Новокузнецк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5 02 01 04 0000 5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 05 02 01 04 0000 6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.о.председателя</w:t>
      </w:r>
    </w:p>
    <w:p>
      <w:pPr>
        <w:pStyle w:val="Normal"/>
        <w:jc w:val="both"/>
        <w:rPr/>
      </w:pPr>
      <w:r>
        <w:rPr/>
        <w:t>Новокузнецкого городского</w:t>
      </w:r>
    </w:p>
    <w:p>
      <w:pPr>
        <w:pStyle w:val="Normal"/>
        <w:jc w:val="both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9.12.2020 №16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1 год</w:t>
      </w:r>
    </w:p>
    <w:p>
      <w:pPr>
        <w:pStyle w:val="Style16"/>
        <w:ind w:left="0" w:hanging="0"/>
        <w:jc w:val="right"/>
        <w:rPr/>
      </w:pPr>
      <w:r>
        <w:rPr/>
        <w:t>(тыс. руб.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96 764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684 887,2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684 887,2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2 088 123,1</w:t>
            </w:r>
          </w:p>
        </w:tc>
      </w:tr>
      <w:tr>
        <w:trPr>
          <w:trHeight w:val="1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2 088 123,1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136 336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136 336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136 336,1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136 336,1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5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 4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Style16"/>
        <w:ind w:left="0" w:hanging="0"/>
        <w:jc w:val="right"/>
        <w:rPr/>
      </w:pPr>
      <w:r>
        <w:rPr/>
        <w:t>от 29.12.2020 № 16/98</w:t>
      </w:r>
    </w:p>
    <w:p>
      <w:pPr>
        <w:pStyle w:val="Style16"/>
        <w:ind w:left="0" w:hanging="0"/>
        <w:jc w:val="right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 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плановый период 2022 и 2023 годов</w:t>
      </w:r>
    </w:p>
    <w:p>
      <w:pPr>
        <w:pStyle w:val="Style16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273"/>
        <w:gridCol w:w="1276"/>
      </w:tblGrid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Кредиты кредитных организаций в валю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4 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 921,0</w:t>
            </w:r>
          </w:p>
        </w:tc>
      </w:tr>
      <w:tr>
        <w:trPr>
          <w:trHeight w:val="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2 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8 044,1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2 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8 044,1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0 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- 2 088 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688 123,1</w:t>
            </w:r>
          </w:p>
        </w:tc>
      </w:tr>
      <w:tr>
        <w:trPr>
          <w:trHeight w:val="2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19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0 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088 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688 123,1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5 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 100,0</w:t>
            </w:r>
          </w:p>
        </w:tc>
      </w:tr>
      <w:tr>
        <w:trPr>
          <w:trHeight w:val="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05 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8 100,0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0 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</w:t>
            </w:r>
            <w:r>
              <w:rPr>
                <w:color w:val="000000"/>
                <w:sz w:val="18"/>
                <w:szCs w:val="18"/>
              </w:rPr>
              <w:t>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- 905 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- 18 100,0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00 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000 </w:t>
            </w:r>
            <w:r>
              <w:rPr>
                <w:sz w:val="18"/>
                <w:szCs w:val="18"/>
              </w:rPr>
              <w:t>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</w:t>
            </w:r>
            <w:r>
              <w:rPr>
                <w:color w:val="000000"/>
                <w:sz w:val="18"/>
                <w:szCs w:val="18"/>
              </w:rPr>
              <w:t xml:space="preserve"> других бюджетов бюджетной системы Российской Федерации</w:t>
            </w:r>
            <w:r>
              <w:rPr>
                <w:sz w:val="18"/>
                <w:szCs w:val="18"/>
              </w:rPr>
              <w:t xml:space="preserve"> в валюте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- 905 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- 18 1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 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 82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8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грамма </w:t>
      </w: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623"/>
        <w:gridCol w:w="1559"/>
        <w:gridCol w:w="1421"/>
      </w:tblGrid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2 00 00 00 0000 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 284 4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89 921,0</w:t>
            </w:r>
          </w:p>
        </w:tc>
      </w:tr>
      <w:tr>
        <w:trPr>
          <w:trHeight w:val="1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372 61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078 044,1</w:t>
            </w:r>
          </w:p>
        </w:tc>
      </w:tr>
      <w:tr>
        <w:trPr>
          <w:trHeight w:val="23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372 61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078 044,1</w:t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2 088 12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2 688 123,1</w:t>
            </w:r>
          </w:p>
        </w:tc>
      </w:tr>
      <w:tr>
        <w:trPr>
          <w:trHeight w:val="23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2 088 12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2 688 123,1</w:t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3 00 00 00 0000 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905 12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18 100,0</w:t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0 0000 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905 12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18 100,0</w:t>
            </w:r>
          </w:p>
        </w:tc>
      </w:tr>
      <w:tr>
        <w:trPr>
          <w:trHeight w:val="17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0 0000 8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905 12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18 100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1 00 04 0000 8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905 12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18 100,0</w:t>
            </w:r>
          </w:p>
        </w:tc>
      </w:tr>
      <w:tr>
        <w:trPr>
          <w:trHeight w:val="1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79 37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71 82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2.2021 № 3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8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1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,6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16,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6 904,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1 293,2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47,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 423,5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051,7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 358,4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55,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7,5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8,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 308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 156,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50,4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 132,3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838,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0,7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362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58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89 07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6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4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DE6E36717ED0FA2DDA76EB1A3599DC9E9676840E7F337B44BDA6DA24E49C322B51C165D96AE03CFB77766C45gC29C" TargetMode="External"/><Relationship Id="rId4" Type="http://schemas.openxmlformats.org/officeDocument/2006/relationships/hyperlink" Target="consultantplus://offline/ref=C7DE6E36717ED0FA2DDA76EB1A3599DC9E9676840F7C337B44BDA6DA24E49C322B51C165D96AE03CFB77766C45gC29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58:00Z</dcterms:created>
  <dc:creator>peters</dc:creator>
  <dc:description/>
  <cp:keywords/>
  <dc:language>en-US</dc:language>
  <cp:lastModifiedBy>Пользователь Windows</cp:lastModifiedBy>
  <cp:lastPrinted>2021-02-24T17:24:00Z</cp:lastPrinted>
  <dcterms:modified xsi:type="dcterms:W3CDTF">2021-02-24T10:28:00Z</dcterms:modified>
  <cp:revision>148</cp:revision>
  <dc:subject/>
  <dc:title/>
</cp:coreProperties>
</file>